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27.04.2017                                                                                                                      № 34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17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квартал 2017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квартал 2017 года  по  доходам в сумме 5 356 793,92 рублей, по расходам в сумме 4 986 133,19 рублей с превышением доходов над расходами в сумме 370 660,73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квартал 2017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квартал 2017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квартал 2017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Г. Поп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7-04-27T17:17:00Z</cp:lastPrinted>
  <dcterms:modified xsi:type="dcterms:W3CDTF">2018-09-20T05:52:00Z</dcterms:modified>
  <cp:revision>117</cp:revision>
  <dc:subject/>
  <dc:title>РОССИЙСКАЯ  ФЕДЕРАЦИЯ</dc:title>
</cp:coreProperties>
</file>